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Załącznik nr 1 do SI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637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                    Miejscowość i data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Firma/nazwa, imię i nazwisko/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Adres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…….............……………….……….………..……, na który Zamawiający ma przesyłać korespondencję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DOSTAWA MEBLI </w:t>
      </w:r>
    </w:p>
    <w:p>
      <w:pPr>
        <w:pStyle w:val="TextBody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  <w:u w:val="single"/>
        </w:rPr>
        <w:t>DLA UNIWERSYTETU HUMANISTYCZNO-PRZYRODNICZEGO</w:t>
      </w:r>
    </w:p>
    <w:p>
      <w:pPr>
        <w:pStyle w:val="TextBody"/>
        <w:spacing w:lineRule="auto" w:line="276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IM. JANA DŁUGOSZA W CZĘSTOCHOWIE</w:t>
      </w:r>
    </w:p>
    <w:p>
      <w:pPr>
        <w:pStyle w:val="TextBody"/>
        <w:spacing w:lineRule="auto" w:line="276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>ZP- 371/ 39/19</w:t>
      </w:r>
      <w:r>
        <w:rPr>
          <w:rFonts w:cs="Calibri" w:ascii="Calibri" w:hAnsi="Calibri"/>
          <w:b w:val="false"/>
          <w:bCs/>
          <w:sz w:val="22"/>
          <w:szCs w:val="22"/>
        </w:rPr>
        <w:t>,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1: Krzesło biurowe (6 szt.)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ę całości zamówienia w zakresie zadania nr 1 w cenie:………………………………zł brutto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1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1 mebl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2: Krzesło biurowe (10 szt.)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ę całości zamówienia w zakresie zadania nr 2 w cenie:…………………………………zł brutto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2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2 mebl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3: Fotele (4 szt.)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ę całości zamówienia w zakresie zadania nr 3 w cenie:…………………………………zł brutto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3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3 meble spełniają wymagania określone przez Zmawiającego odpowiednio w załączniku nr 3 do SIWZ – Specyfikacja techniczna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4: Krzesło biurowe (1 szt.)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ę całości zamówienia w zakresie zadania nr 4 w cenie:…………………………………zł brutto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4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4 mebl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5: Krzesła (100 szt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ę całości zamówienia w zakresie zadania nr 5 w cenie:…………………………………zł brutto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ym: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Cena jednostkowa</w:t>
      </w:r>
      <w:r>
        <w:rPr>
          <w:rFonts w:cs="Calibri" w:ascii="Calibri" w:hAnsi="Calibri"/>
          <w:sz w:val="22"/>
          <w:szCs w:val="22"/>
        </w:rPr>
        <w:t xml:space="preserve"> brutto……………………….zł za 1 szt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5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5 mebl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6: Wersalki (4 szt.)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ę całości zamówienia w zakresie zadania nr 6 w cenie:………………………………zł brutto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6:…………………… miesięcy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6 mebl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7: Łóżka drewniane (50 szt.)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ę całości zamówienia w zakresie zadania nr 7 w cenie:…………………………………zł brutto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7:…………………… miesięcy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7 mebl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8: Stoliki (23 szt.)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ę całości zamówienia w zakresie zadania nr 8 w cenie:…………………………………zł brutto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…. 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8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8 mebl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9: Materace (50 szt.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alizację całości zamówienia w zakresie zadania nr 9 w cenie:…………………………………zł brutto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…. 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9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9 mebl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10: Fotele (8 szt.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alizację całości zamówienia w zakresie zadania nr 10 w cenie:…………………………………zł brutto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…. %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10:…………………… miesięcy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10 mebl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11: Stoliki „kawowe” (4 szt.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alizację całości zamówienia w zakresie zadania nr 11 w cenie:………………………………zł brutto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…. 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11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/-y, że oferowany przez nas w zakresie zadania nr 11 mebl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12: Meble do sal dydaktycznych (stół uczniowski - 19 szt., krzesło uczniowskie – 39 szt., biurko nauczycielskie – 1 szt.)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ę całości zamówienia w zakresie zadania nr 12 w cenie:………………………………zł brutto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…. 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oły uczniowskie w ilości 19 szt. w cenie brutto………………………… zł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zesła uczniowskie w ilości 39 szt. w cenie brutto………………………zł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Biurko nauczycielskie w ilości 1 szt. w cenie brutto…………………………zł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 cena realizacji całości zamówienia brutto w zakresie zadania nr 12 = cena brutto za 19 szt. stołów uczniowskich + cena brutto za 39 szt. krzeseł uczniowskich + cena brutto za 1 szt. biurka nauczycielskiego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12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/-y, że oferowany przez nas w zakresie zadania nr 12 mebl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13: Fotele (2 szt.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alizację całości zamówienia w zakresie zadania nr 15 w cenie:………………………………zł brutto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…. 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13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/-y, że oferowany przez nas w zakresie zadania nr 13 meble spełniają wymagania określone przez Za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14: Meble do sal dydaktycznych (stół uczniowski - 4 szt., krzesło uczniowskie – 18 szt., krzesło uczniowskie – 24 szt., biurko nauczycielskie – 1 szt., szafa 4-drzwiowa z nadstawką – 2 szt., szafa 2-drzwiowa z nadstawką – 1 szt., Szafka wisząca 1 szt.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alizację całości zamówienia w zakresie zadania nr 14 w cenie:…………………………………zł brutto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…. 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oły uczniowskie w ilości 4 szt. w cenie brutto………………………… zł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zesła uczniowskie w ilości 18 szt. w cenie brutto………………………zł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zesła uczniowskie w ilości 24 szt. w cenie brutto………………………zł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urka nauczycielskie w ilości 1 szt. w cenie brutto…………………………zł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zafa 4-drzwiowa z nadstawką w ilości 2 szt. w cenie brutto…………….zł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zafa 2-drzwiowa z nadstawką w ilości 1 szt. w cenie brutto………………….zł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zafka wisząca w ilości 1 szt. w cenie brutto………………….zł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Uwaga: cena realizacji całości zamówienia brutto w zakresie zadania nr 14 = cena brutto za 4 szt. stołów uczniowskich + cena brutto za 18 szt. krzeseł uczniowskich + cena brutto za 24 szt. krzeseł uczniowskich + cena brutto za 1 szt. biurka nauczycielskiego + cena brutto za 2 szt. szaf 4-drzwiowych z nadstawką +  cena brutto za 1 szt. szafy 2-drzwiowej z nadstawką + cena brutto za 1 szt. szafki wiszącej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14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14 meble do sal dydaktycznych spełniają wymagania określone przez Za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Jestem / Nie jestem</w:t>
      </w:r>
      <w:r>
        <w:rPr>
          <w:rFonts w:cs="Calibri" w:ascii="Calibri" w:hAnsi="Calibri"/>
          <w:b/>
          <w:sz w:val="22"/>
          <w:szCs w:val="22"/>
        </w:rPr>
        <w:t xml:space="preserve">* mikro/małym/średnim przedsiębiorcą 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*-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niewłaściwe skreślić</w:t>
      </w:r>
    </w:p>
    <w:p>
      <w:pPr>
        <w:pStyle w:val="Normal"/>
        <w:ind w:left="1080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  <w:t xml:space="preserve">* </w:t>
      </w: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mikro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</w:t>
      </w:r>
    </w:p>
    <w:p>
      <w:pPr>
        <w:pStyle w:val="Normal"/>
        <w:ind w:left="108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1)zatrudniał średniorocznie mniej niż 10 pracowników oraz</w:t>
      </w:r>
    </w:p>
    <w:p>
      <w:pPr>
        <w:pStyle w:val="Normal"/>
        <w:ind w:left="1080" w:hanging="0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spacing w:lineRule="auto" w:line="276"/>
        <w:ind w:left="1080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małego 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ind w:left="108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1) zatrudniał średniorocznie mniej niż 50 pracowników oraz </w:t>
      </w:r>
    </w:p>
    <w:p>
      <w:pPr>
        <w:pStyle w:val="Default"/>
        <w:spacing w:lineRule="auto" w:line="276"/>
        <w:ind w:left="108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spacing w:lineRule="auto" w:line="276"/>
        <w:ind w:left="1080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średniego 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ind w:left="108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1) zatrudniał średniorocznie mniej niż 250 pracowników oraz 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spacing w:lineRule="auto" w:line="276"/>
        <w:ind w:left="566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276"/>
        <w:ind w:left="453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podpis (imię i nazwisko)</w:t>
      </w:r>
    </w:p>
    <w:p>
      <w:pPr>
        <w:pStyle w:val="TextBody"/>
        <w:spacing w:lineRule="auto" w:line="276"/>
        <w:ind w:left="4536" w:firstLine="708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b w:val="false"/>
          <w:sz w:val="20"/>
        </w:rPr>
        <w:t xml:space="preserve">             </w:t>
      </w:r>
      <w:r>
        <w:rPr>
          <w:rFonts w:cs="Calibri" w:ascii="Calibri" w:hAnsi="Calibri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ind w:left="2832" w:hanging="0"/>
        <w:jc w:val="center"/>
        <w:rPr/>
      </w:pPr>
      <w:r>
        <w:rPr>
          <w:rFonts w:cs="Calibri" w:ascii="Calibri" w:hAnsi="Calibri"/>
        </w:rPr>
        <w:tab/>
        <w:t xml:space="preserve">  do reprezentowania Wykonawcy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48:00Z</dcterms:created>
  <dc:creator>Małgorzata Strąk</dc:creator>
  <dc:description/>
  <cp:keywords/>
  <dc:language>en-US</dc:language>
  <cp:lastModifiedBy>p.matuszczyk</cp:lastModifiedBy>
  <cp:lastPrinted>2019-06-17T10:14:00Z</cp:lastPrinted>
  <dcterms:modified xsi:type="dcterms:W3CDTF">2019-06-18T07:40:00Z</dcterms:modified>
  <cp:revision>5</cp:revision>
  <dc:subject/>
  <dc:title/>
</cp:coreProperties>
</file>